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/>
        <w:t>на 15 серпня 2021 року</w:t>
      </w:r>
    </w:p>
    <w:tbl>
      <w:tblPr>
        <w:tblW w:w="11316" w:type="dxa"/>
        <w:jc w:val="left"/>
        <w:tblInd w:w="-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560"/>
        <w:gridCol w:w="1559"/>
        <w:gridCol w:w="1560"/>
        <w:gridCol w:w="1392"/>
        <w:gridCol w:w="2693"/>
        <w:gridCol w:w="1985"/>
      </w:tblGrid>
      <w:tr>
        <w:trPr>
          <w:trHeight w:val="7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єстраційний номер заяв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зультати розгляд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ата направленн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  центром розташування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1.2021р.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/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>
                <w:rStyle w:val="BodyTextChar1"/>
                <w:color w:val="000000"/>
                <w:sz w:val="24"/>
                <w:szCs w:val="24"/>
                <w:lang w:val="ru-RU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4.2021р.–16.04.2021р.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1р.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5.2021р.-14.05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ідділення №5 </w:t>
            </w:r>
            <w:r>
              <w:rPr>
                <w:color w:val="000000"/>
                <w:sz w:val="20"/>
                <w:szCs w:val="20"/>
              </w:rPr>
              <w:t xml:space="preserve">(смт </w:t>
            </w:r>
            <w:r>
              <w:rPr>
                <w:color w:val="000000"/>
                <w:sz w:val="20"/>
                <w:szCs w:val="20"/>
                <w:lang w:val="ru-RU"/>
              </w:rPr>
              <w:t>Шацьк) УСЗН Ковельської РД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24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05.2021р.- 02.06.2021р. ТзОВ»Центр реабілітації дитини» Вільний ру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6.2021р.-25.06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4.06.2021р.-25.06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.01.202</w:t>
            </w:r>
            <w:r>
              <w:rPr>
                <w:color w:val="000000"/>
              </w:rPr>
              <w:t>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4.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5.04.2021р-20.04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Шацьк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05.2021р.-09.06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4.05.2021р.-08.06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№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Турійськ) УСЗН Ковельської РДА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1.02.2021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2021р.-31.05.2021р.     Санаторій д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01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17.05.2021р.-31.05.2021р.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         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>03.02.2021р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21р.-20.04.2021р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21р.-20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21р.-23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“Українська готельна група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rPr/>
            </w:pP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18.08</w:t>
            </w:r>
            <w:r>
              <w:rPr>
                <w:color w:val="000000"/>
                <w:sz w:val="20"/>
                <w:szCs w:val="20"/>
              </w:rPr>
              <w:t>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 реаб.та відпочинку АКВАРЕЛЬ ТЗоВ»Скадовськ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Акв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5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21р.-20.04.2021р. 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5.2021р.-28.05.202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9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7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7.-16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ж.реаб.установа 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5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05.2021р.-15.05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color w:val="000000"/>
                <w:lang w:val="ru-RU"/>
              </w:rPr>
              <w:t xml:space="preserve">               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Санаторій матері і дитини»Пролісок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Верес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     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1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 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15.03. 2021р.-26.03.2021р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1.02.2021</w:t>
            </w:r>
            <w:r>
              <w:rPr>
                <w:color w:val="000000"/>
              </w:rPr>
              <w:t>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 «Міжнародна       кліні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</w:t>
            </w:r>
            <w:r>
              <w:rPr>
                <w:color w:val="000000"/>
                <w:lang w:val="ru-RU"/>
              </w:rPr>
              <w:t>11.02.2021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 заїз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І заїз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7.2021р.-22.07.2021р.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2 (</w:t>
            </w:r>
            <w:r>
              <w:rPr>
                <w:sz w:val="20"/>
                <w:szCs w:val="20"/>
              </w:rPr>
              <w:t xml:space="preserve">смт </w:t>
            </w:r>
            <w:r>
              <w:rPr>
                <w:sz w:val="20"/>
                <w:szCs w:val="20"/>
                <w:lang w:val="ru-RU"/>
              </w:rPr>
              <w:t>Ратне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7.02.2021р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5.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.10.-05.11.2021р.ТОВ «ЦФР»Крок за кроком до мет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06.2021р.-07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деський ОБФДІ»Майбутнє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пень 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6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0.05.2021р.-06.06.2021р.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4.2021р. – 30.04.2021р. 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11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.11.2021 – 26.11.2021р.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8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21р.-25.06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сімейного здоров'я "HOOMED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021р.-31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021р.-31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Cs w:val="20"/>
              </w:rPr>
              <w:t>Отримали реабілітаційні</w:t>
            </w:r>
            <w:r>
              <w:rPr>
                <w:sz w:val="20"/>
                <w:szCs w:val="20"/>
              </w:rPr>
              <w:t xml:space="preserve">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21р.-23.04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ФР "Крок за кроком до мети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Ратне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7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«Вернигора» Модрич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1р.-30.04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ОВ "Медичний центр фізичної терапії та медицини болю "Інново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21р.-22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2.2021   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8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8.2021р. – 31.08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  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курс – з 19.04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 курс – з 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6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кур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1р.-30.04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 кур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21р.</w:t>
            </w:r>
            <w:r>
              <w:rPr>
                <w:color w:val="000000"/>
                <w:sz w:val="20"/>
                <w:szCs w:val="20"/>
                <w:lang w:val="ru-RU"/>
              </w:rPr>
              <w:t>-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пень 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1.03.2021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9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5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21р.-11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ентр Пріоритет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2.03.202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РЦ"Еліта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1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.03.2021 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00" w:hRule="atLeast"/>
        </w:trPr>
        <w:tc>
          <w:tcPr>
            <w:tcW w:w="1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55:00Z</dcterms:created>
  <dc:creator>Admin</dc:creator>
  <dc:description/>
  <dc:language>en-US</dc:language>
  <cp:lastModifiedBy>Admin</cp:lastModifiedBy>
  <cp:lastPrinted>2021-08-16T12:19:00Z</cp:lastPrinted>
  <dcterms:modified xsi:type="dcterms:W3CDTF">2021-08-16T09:55:00Z</dcterms:modified>
  <cp:revision>2</cp:revision>
  <dc:subject/>
  <dc:title/>
</cp:coreProperties>
</file>